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>Z zakresu przesłanki wykluczenia określonej w  art. 108 ust. 1 pkt 5 i 6 ustawy P.z.p.</w:t>
      </w:r>
    </w:p>
    <w:p>
      <w:pPr>
        <w:pStyle w:val="Normal"/>
        <w:spacing w:before="120" w:after="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Przynależność do grupy kapitałowej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z w:val="18"/>
          <w:szCs w:val="18"/>
        </w:rPr>
        <w:t>azwa wykonawcy</w:t>
      </w:r>
      <w:r>
        <w:rPr>
          <w:rFonts w:cs="Calibri" w:ascii="Calibri" w:hAnsi="Calibri"/>
        </w:rPr>
        <w:t xml:space="preserve">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-  należy/*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-  nie należy /* </w:t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i konsumentów (Dz. U. z 2019 r. poz. 369, 1571 i 1667) co niej wymienieni wykonawca/y składający oferty w tym postepowaniu: 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,</w:t>
      </w:r>
    </w:p>
    <w:p>
      <w:pPr>
        <w:pStyle w:val="Header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                             (nazwa, adres)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zy w przedmiotowym, wymienionym wyżej, postępowaniu również złożył swoją ofertę.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Jednocześnie oświadczam, iż przynależność do tej samej grupy kapitałowej z ww. wykonawcą/ami nie wpłynie na zakłócenie konkurencji z innymi wykonawcami uczestniczącymi w przedmiotowym postępowaniu. Na potwierdzenie tego przedstawiam następujące dokumenty/*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udzielenie zamówienia oświadczenie składa każdy z nich oddziel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5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09:55:00Z</dcterms:modified>
  <cp:revision>2</cp:revision>
  <dc:subject/>
  <dc:title>papier firmowy 2007.rtf</dc:title>
</cp:coreProperties>
</file>